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Grade Language Arts Curriculum  </w:t>
        <w:tab/>
        <w:tab/>
        <w:t>Grade 1-   Miss Cordes and Mrs. Langley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August</w:t>
      </w:r>
      <w:r>
        <w:rPr/>
        <w:tab/>
        <w:tab/>
        <w:t>Fort Calhoun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952"/>
        <w:gridCol w:w="2140"/>
        <w:gridCol w:w="870"/>
        <w:gridCol w:w="870"/>
        <w:gridCol w:w="1121"/>
        <w:gridCol w:w="2057"/>
        <w:gridCol w:w="3214"/>
        <w:gridCol w:w="1520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-ard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onological awarenes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 and word analysi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nmanshi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nowledge of pri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onological awarenes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phonological awarenes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letter sound associ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nderstand the progression of sound to symbol, symbol to letter, letters to words, words to sentenc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 and word analysi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Learn processes of word study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 skill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eft to right sweep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njoy listening to and discussing pieces of literatu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ut name on pap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and produce letters of the alphabet in order  (upper and lower case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how to begin and end a sentenc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nmanship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writing legibly with appropriate stroke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lacement assessmen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eacher 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deling and guided practice using teacher directed activities with use of overhead charts, read aloud stories and book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Options: 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BC Flash Ca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etter Sound Association Ca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earning gam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ig Book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Classroom Library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mputer softw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Multisensory exploration of  key concept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lphabe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nsonant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Vowel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o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etter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ntenc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ight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apital lette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unctu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Grade Language Arts Curriculum  </w:t>
        <w:tab/>
        <w:tab/>
        <w:t>Grade 1-   Miss Cordes and Mrs. Langley</w:t>
        <w:tab/>
        <w:tab/>
        <w:tab/>
        <w:tab/>
        <w:t>Fort Calhou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arter 1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752"/>
        <w:gridCol w:w="2766"/>
        <w:gridCol w:w="990"/>
        <w:gridCol w:w="900"/>
        <w:gridCol w:w="900"/>
        <w:gridCol w:w="2700"/>
        <w:gridCol w:w="1890"/>
        <w:gridCol w:w="1620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-ard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/phonic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 skills/Comprehens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rammar 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riting 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y Skill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/phonic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selected short vowel sounds, write in words, read in words, spell short vowel words, use in sent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and write CVC word famil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selected digraphs, write, read, spell and use digraphs in a sent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selected blends, write, read, spell and use blends  in a sent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spelling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and spell known words in their writing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 skills/Comprehens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tell story with beginning, middle and end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Makes connections from stories to real life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fluent reading in selected reading tex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ke predi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Compare and contrast characters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mpare  and contrast Setting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raw conclus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and different between real and fantas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termine if things happen in real life or is it pretend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cause and effec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characters, setting, main idea and sequence of event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Respond to who, what, when, where question after listening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Plot of stor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poetry and stori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inferences and prior knowledg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Preview, question, read , record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llustrate my writing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Identify and read selected sight words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rom Dolch lis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earn story specific vocabular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velop study of words across content areas</w:t>
            </w:r>
          </w:p>
          <w:p>
            <w:pPr>
              <w:pStyle w:val="List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rammar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the terms nouns and verb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contractions to know  it is two words put togethe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apostrophe used in contrac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Identify and write each type of sentence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lace correct punctuation on dictated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riting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finger spacing between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ending marks and capital letters at the beginning of a sent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ournal two sentence piec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legibly with appropriate strok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writing on lined writing pape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letter writing and purpo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Know concept words such as color names, number words, days of week, months of yea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ad my writings aloud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isten to gain information, solve problems perform directions and for appreci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sk questions when information is unclea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isten and follow along written text in oral read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speaking in front of clas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effective listening skill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Contribute to class discussions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earn  parts of a book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reference skill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bel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luency Assessment (this assessment is not part of the fall Dibels assessment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eacher observ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agnostic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pelling Tes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mprehension and skill assessmen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kill assessment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ing Samp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deling and guided practice using teacher directed activities with use of overhead charts, read aloud stories and books, read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aily listening and speaking activities in large and small group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ig book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artner activities, small group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lashca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kills practi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ournal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ord Wall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kills practice using computer softwa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ssigned at home rea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agraph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utho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llustrato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itl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ournal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elling sentence (statement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lected story vocabular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edi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haracter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tt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in idea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lo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ntra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unctu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Compare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ntras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aus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ffec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Real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ntas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nclus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quence of event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len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u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Verb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clamation Mark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Question Mark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iod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apital Lette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ower case Lette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inger spac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ext book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postroph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 Trait Languag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Grade Language Arts Curriculum  </w:t>
        <w:tab/>
        <w:tab/>
        <w:t>Grade 1-   Miss Cordes and Mrs. Langley</w:t>
        <w:tab/>
        <w:tab/>
        <w:tab/>
        <w:tab/>
        <w:t>Fort Calhou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arter 2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897"/>
        <w:gridCol w:w="2650"/>
        <w:gridCol w:w="1054"/>
        <w:gridCol w:w="1080"/>
        <w:gridCol w:w="990"/>
        <w:gridCol w:w="1904"/>
        <w:gridCol w:w="1614"/>
        <w:gridCol w:w="1522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-ard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/phonics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mmar</w:t>
            </w:r>
          </w:p>
          <w:p>
            <w:pPr>
              <w:pStyle w:val="Normal"/>
              <w:spacing w:lineRule="auto" w:line="240" w:before="0" w:after="0"/>
              <w:ind w:left="39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 skills/Comprehens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riting 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/phonic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selected short vowel sounds, write in words, read in words, spell short vowel words, use in sent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reate word famili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selected long vowel sounds, write in words, read in words, spell long vowel words, use in sent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selected digraphs, write, read, spell and use digraphs in a sentenc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selected blends, write, read, spell and use blends  in a sent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words with silent letter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spelling words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Identify, use and write plural nouns,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, use and write past and present tense verbs (has, had etc.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proper nou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possessive nou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troduce the terms nouns and verb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pply contractions rul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and apply commas as a pause in a sentence and  in a date, and  letter greet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invit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so logical order is reflected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legibly on lined writing pape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Identify and write each type of sentence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pply correct punctuation to written work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a complete sentence</w:t>
            </w:r>
          </w:p>
          <w:p>
            <w:pPr>
              <w:pStyle w:val="Normal"/>
              <w:spacing w:lineRule="auto" w:line="240" w:before="0" w:after="0"/>
              <w:ind w:left="3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 skills/Comprehension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all details characters, setting, main idea and sequence of events, and plo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Respond to who, what, when, where question after listening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differences between fiction and nonfictio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earn story specific vocabular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tell story with beginning, middle and end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ke predi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Compare and contrast characters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mpare  and contrast Setting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raw conclus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and different between real and fantas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uld this happen in real life or is it pretend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cause and effec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Plot of stor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fiction, nonfiction, poetry, plays biograph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inferences and prior knowledg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Makes connections from stories to real life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tell story, identify story element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llustrate my writing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quotation marks in written tex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fluent reading  in selected reading text; phrasing, rhythmic flow of words in sent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isten and follow along written text in oral read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earn story specific vocabulary,  Identify and read selected sight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compound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and read selected sight words from Dolch list</w:t>
            </w:r>
          </w:p>
          <w:p>
            <w:pPr>
              <w:pStyle w:val="List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reference skill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text specific skills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riting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and apply correct inflectional endings in speaking and writing (ing, ed, s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pply finger spacing between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pply ending marks and capital letters at the beginning of a sent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ournal  a beginning, middle and end in writ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legibly with appropriate strok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with focus and purpose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ad my writings aloud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effective listening skill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Demonstrate appropriate speaking skills; voice quality, eye contact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earn appropriate non-verbal communication skill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ntribute appropriately to class discuss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tell current events using a variety of sentences focused on express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sk questions when information is unclea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speaking  and reading in group sett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Know difference between asking and tell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eacher observ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pelling assessmen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mprehension and skill assessmen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ing Sampl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semester skill review assess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deling and guided practice using teacher directed activities with use of overhead charts, read aloud stories and books, read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ord Wall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nonfiction material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er reading group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Large and small group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kills practice using computer softwa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al life reading skill application to self selected book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lass room library for generalization of practiced skills and independent reading   (child and teacher selection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Assigned home readin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flectional ending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lural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ast tense verb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esent tense verb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iograph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ossessiv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postroph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eginning, Middle, End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dependent (SSR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oper nou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ic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nfic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rder of event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agraph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vit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Quotation mark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 Trait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Grade Language Arts Curriculum  </w:t>
        <w:tab/>
        <w:tab/>
        <w:t>Grade 1-   Miss Cordes and Mrs. Langley</w:t>
        <w:tab/>
        <w:tab/>
        <w:tab/>
        <w:tab/>
        <w:t>Fort Calhou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arter 3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3420"/>
        <w:gridCol w:w="900"/>
        <w:gridCol w:w="990"/>
        <w:gridCol w:w="990"/>
        <w:gridCol w:w="1530"/>
        <w:gridCol w:w="1890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/phonics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mmar</w:t>
            </w:r>
          </w:p>
          <w:p>
            <w:pPr>
              <w:pStyle w:val="Normal"/>
              <w:spacing w:lineRule="auto" w:line="240" w:before="0" w:after="0"/>
              <w:ind w:left="39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 skills Comprehens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riting 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/phonic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selected short vowel sounds, write in words, read in words, spell short vowel words, use in senten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selected long vowel sounds, write in words, read in words, spell long vowel words, use in senten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selected digraphs, write, read, spell and use digraphs in a sentenc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selected blends, write, read, spell and use blends  in a senten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and apply correct inflectional endings in speaking and writing (ing, ed, s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vowel teams, write, read, spell and use blends  in a sentence</w:t>
            </w:r>
          </w:p>
          <w:p>
            <w:pPr>
              <w:pStyle w:val="List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Identify, use and write pronouns  and Proper Noun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, use and write past and present tense verbs (has, had etc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in writings the terms nouns and verb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troduce simple homophon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y contractions ru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troduce the hyph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adjectiv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adverb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subject and predicate</w:t>
            </w:r>
          </w:p>
          <w:p>
            <w:pPr>
              <w:pStyle w:val="Normal"/>
              <w:spacing w:lineRule="auto" w:line="240" w:before="0" w:after="0"/>
              <w:ind w:left="3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 skills/Comprehension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tell story with beginning, middle and end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mpare and contrast character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re  and contrast Setting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y cause and effect in story situa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all details characters, setting, main idea and sequence of events, and plo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spond to who, what, when, where question after listenin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rn story specific vocabula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Plot of story in written text an personal writing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 inference skills and prior knowled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strate fluent reading  in selected reading text; phrasing, rhythmic flow of words in sent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base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 for sylla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arn story specific vocabulary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dentify and read selected sight wor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troduce suffix and prefix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and identify compound words in writ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and read selected sight words from Dolch li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synonyms and antonyms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reference skills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riting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Spell days of the week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spelling wor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silent letter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pply ending marks and capital letters at the beginning of a sent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urnal  a beginning, middle and end in writ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a complete sent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y correct punctuation to written wor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Letter writ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quence events in a own writing correct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y commas as a pause in a sentence and  in a date, and  letter greet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commas in  address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speaking in front of cl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strate effective listening skil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text specific skil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ell current events using a variety of sentences focused on expres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legibly with appropriate strok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speaking  and reading in group sett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dialogue that uses  quotation marks in written te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with focus and purpo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 to gain information, solve problems perform directions and for appreci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k questions when information is uncle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monstrate appropriate speaking skills; voice quality, eye contac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rn appropriate non-verbal communication skills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lling assess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rehension and skill assess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Samp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nter Dibel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ing and guided practice using teacher directed activities with use of overhead charts, read aloud stories and books, read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d Wal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nonfiction materia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er reading grou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arge and small group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ills practice using computer softwa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 life reading skill application to self selected boo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 room library for generalization of practiced skills and independent reading   (child and teacher selectio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Assigned home rea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 wor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lla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ys of we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p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nony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ony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ectiv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erb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fix suff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Grade Language Arts Curriculum  </w:t>
        <w:tab/>
        <w:tab/>
        <w:t>Grade 1-   Miss Cordes and Mrs. Langley</w:t>
        <w:tab/>
        <w:tab/>
        <w:tab/>
        <w:tab/>
        <w:t>Fort Calhou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arter 4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90"/>
        <w:gridCol w:w="2340"/>
        <w:gridCol w:w="900"/>
        <w:gridCol w:w="990"/>
        <w:gridCol w:w="990"/>
        <w:gridCol w:w="2520"/>
        <w:gridCol w:w="2160"/>
        <w:gridCol w:w="180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4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-a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/phonics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mmar</w:t>
            </w:r>
          </w:p>
          <w:p>
            <w:pPr>
              <w:pStyle w:val="Normal"/>
              <w:spacing w:lineRule="auto" w:line="240" w:before="0" w:after="0"/>
              <w:ind w:left="39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/Comprehens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riting 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/phonic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selected short vowel sounds, write in words, read in words, spell short vowel words, use in sent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selected long vowel sounds, write in words, read in words, spell long vowel words, use in sent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selected digraphs, write, read, spell and use digraphs in a sentenc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selected blends, write, read, spell and use blends  in a sent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and apply correct inflectional endings in speaking and writing (ing, ed, 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vowel teams, write, read, spell and use blends  in a sent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selected r controlled vowels write in words, read in words, spell r controlled vowel words, use in sent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silent letter wor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hard and soft c and 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 dipthongs</w:t>
            </w:r>
          </w:p>
          <w:p>
            <w:pPr>
              <w:pStyle w:val="List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mm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dentify, use and write pronouns  and Proper Noun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, use and write past and present tense verbs (has, had etc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in writings the terms nouns and verb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y commas as a pause in a sentence and  in a date, and  letter greet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adjectiv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adverb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subject and predicate</w:t>
            </w:r>
          </w:p>
          <w:p>
            <w:pPr>
              <w:pStyle w:val="Normal"/>
              <w:spacing w:lineRule="auto" w:line="240" w:before="0" w:after="0"/>
              <w:ind w:left="39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/Comprehen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mpare and contrast character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re  and contrast Setting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all details characters, setting, main idea and sequence of events, and plo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Plot of story in written text and personal writing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 inference skills and prior knowledg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entify and use base wor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identifying sylla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rn story specific vocabula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and read selected sight words from Dolch li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synonyms and antonyms in written te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dentify suffix and prefix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and identify compound words in writ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rn story specific vocabulary,  Identify and read selected sight wor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simple homophon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figurative language</w:t>
            </w:r>
          </w:p>
          <w:p>
            <w:pPr>
              <w:pStyle w:val="List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dictionary, table of contents and glossary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ritin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quence events in a own writing correct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with focus and purpose</w:t>
            </w:r>
          </w:p>
          <w:p>
            <w:pPr>
              <w:pStyle w:val="List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monstrate appropriate speaking skills; voice quality, eye contac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rn appropriate non-verbal communication skil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spond to who, what, when, where question after listenin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strate fluent reading  in selected reading text; phrasing, rhythmic flow of words in sent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isten to gain information, solve problems, &amp; perform direction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ell current events using a variety of sentences focused on express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be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lling assess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rehension and skill assess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Samp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d of year progress refle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ing and guided practice using teacher directed activities with use of overhead charts, read aloud stories and books, read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d Wal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nonfiction materia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er reading grou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rge and small group instru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ills practice using computer softwa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 life reading skill application to self selected boo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 home reading prac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gurative Langua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le of cont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ossa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mograph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pthong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Trait Wor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uen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t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ven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d Cho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35:00Z</dcterms:created>
  <dc:creator>Fort Calhoun Schools</dc:creator>
  <dc:description/>
  <cp:keywords/>
  <dc:language>en-US</dc:language>
  <cp:lastModifiedBy>Fort Calhoun Schools</cp:lastModifiedBy>
  <dcterms:modified xsi:type="dcterms:W3CDTF">2009-05-07T16:40:00Z</dcterms:modified>
  <cp:revision>110</cp:revision>
  <dc:subject/>
  <dc:title>1st Grade Language Arts Curriculum  </dc:title>
</cp:coreProperties>
</file>